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туристских организациях (индивидуальных предпринимателях)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уществляющих туристское, гостиничное, экскурсионное обслуживание граждан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на территории Лысьв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720"/>
        <w:gridCol w:w="2274"/>
        <w:gridCol w:w="2275"/>
        <w:gridCol w:w="2274"/>
        <w:gridCol w:w="227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 (ФИО индивидуального предпринимателя), осуществляющей (го) туристское обслуживание школьников, студентов и пожилых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естровый номер в едином федеральном реестре туроператоров (для туроператоров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казываемых услуг по общероссийскому классификатору видов экономической деятельности (ОКВЭД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еста осуществления деятель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руководителя организации</w:t>
            </w:r>
          </w:p>
        </w:tc>
      </w:tr>
      <w:tr>
        <w:trPr/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уроператоры, тураген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гентство туризма и путешествий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Анастас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ое агентство "Анастасия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 1001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Репина, 20,      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ихин Андрей Владимирови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предприниматель Пушкарев Константин Вениамино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ое агентство "Жара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 1000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, реализация ж/д и авиа биле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 7,        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Константин Вениаминови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Туристическая компания "DREAM TRAVEL"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 филиал в г. Лысь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, 34,        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ова Жанна Васильевна - руководитель представительст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юро туризма "Спутник"- РМК"</w:t>
            </w:r>
            <w:r>
              <w:rPr>
                <w:sz w:val="20"/>
                <w:szCs w:val="20"/>
              </w:rPr>
              <w:t xml:space="preserve">, «Интер «Спутник» -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ство в г. Лысь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 0002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00068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 15,      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шкова Людмила Георгиевна - руководитель представительств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предприниматель Елисеева Елена Викторо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агентств пляжного отдыха "ВЕЛЛ" - филиал в    г. Лысь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Федосеева, 54,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сеева Елена Викто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12 стульев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ое агентство "Перинтур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Федосеева, 41,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нер Яна Альфред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гентство путешествий "Новый Робинзон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мунаров, 45 (в помещении т/ц "Восторг",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ова Светлана Александ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предприниматель Пушкарев Константин Вениаминови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туристическое агентство "Горячие туры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 1000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стическая деятельность, реализация ж/д и авиа биле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, 33,               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Константин Вениаминович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иды, инструкторы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 "Лысьвенский музей"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 "Лысьвенский музей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 (экскурсовод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, 4,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кина Татьяна Борис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М ОО "Туристский клуб "Дорога"</w:t>
            </w:r>
            <w:r>
              <w:rPr>
                <w:sz w:val="20"/>
                <w:szCs w:val="20"/>
              </w:rPr>
              <w:t>, руководитель Палкина Валентина Владимиро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 (экскурсовод),    инструктор по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ект Победы, 113, 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кина Валентина Владими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предприниматель Смирнов Сергей Петр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тор водного туризм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пинг-стоянка (река Чусовая, село Кын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. Лысьва, Перм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Сергей Петрович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ъекты размещения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кол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отдыха "Сокол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 в живописном, экологически чистом уголке природы, на берегу пруда. 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отдых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900 Пермский край,  Лысьвенский район, г. Лысьва, поселок Дом отдыха "Сокол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угов Андрей Викторо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ссоль"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городный комплекс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иный двор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км от г. Лысьвы. Комфортабельные номера в 2-х этажном корпусе и деревянных коттеджах. Услуги: верховая езда на лошадях, прокат в экипаже, экскурсии на конюшню, зверинец; зимой – горные, беговые лыж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род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ий край, Лысьвенский район,  г. Лысьва, район СП "Березка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танина Елена Иван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ы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ми точками роста на территории района являются село Кын-завод, река Чусовая, наиболее значимыми туристскими ресурсам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никальные природные и рекреационные ресурсы – река Чусовая, протекающая по хребту России – Уральским горам. Камни </w:t>
            </w:r>
            <w:r>
              <w:rPr>
                <w:rFonts w:eastAsia="Arial Unicode MS"/>
                <w:sz w:val="20"/>
                <w:szCs w:val="20"/>
              </w:rPr>
              <w:t xml:space="preserve">Ангидрит, Высокий, Дужной, Печка, Растун, Стеновой, стоящие на реке Чусовой, являются памятниками природы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ий край, Пермский край, село Кын, ул. Революции,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хов Андрей Николае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"Кыновской леспромхоз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Наибольшую популярность на территории Лысьвенского района получили водные маршруты на гребных и надувных судах – «сплавы» через село Кын, которое находится на берегу реки Чусовой.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евой д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ий кра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 Кын, ул. Кооперативная, 5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хов Андрей Николае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Кыновское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Река Чусовая является популярным местом отдыха летом, в сезон речного сплава через него проходит более 50 000 туристов. Туристы наслаждаются отдыхом и знакомятся с культурно-историческими памятниками,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 охотника-рыбак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мский край, Пермский край, село Кын, ул. Кооп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ративная, 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тятьев Владимир Геннадье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Санаторий-профилакторий "Зорька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профилактическое лечение, организация детского оздоровительного лагеря, организация питания, отдыха, организация рыбалки и подводной охоты, организация спортивных мероприят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ий край, Лысьвенский район, г. Лысьва, ул. Металлистов,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ина Маргарита Казис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П СП "Березка"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Санаторий-профилакторий "Березка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ся в 15 км от г. Лысьвы в живописном, экологически благополучном уголке район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белированные комна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ий край, Лысьвенский район, г. Лысьва, ул. Пожарского, 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ухина Александра Михайловна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зеи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Лысьвенский музе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с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ей Лысьвенской Кас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Лысьвенский завод графа П.Шувалова – центр Лысьвенского горного округа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и хранение  фондов музея по истории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4,  г. .Лысь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Татьяна Борис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ыновской краеведческий муз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екта «Кын –реалити-2010» новая экспозиц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и хранение фондов музея по истории се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ын,  Лысьвенский район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тьева Наталья Викто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муз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Лысьвенская местная общественная организация «Туристский клуб «Дорога»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 113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Валентина Владими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эмалированной посуды и фрит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эмалированной посуды с 1913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, 1 ОАО «АК ЛМЗ» г. .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а Галина Роман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тнографический цент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рджоникидзе, 3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Лысьва, МОУ «СОШ № 13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Нина Михайл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театра драмы имени Анатолия Сав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театра с 1944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31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ая артистка России Савина Клавдия Александ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ООО «Электротяжмаш - Привод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завода «Привод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Победы, 112, здание КДЦ «Привод», 2 этаж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укова Наталья Владими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связ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ты, телеграфа, радио, телефонии и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Победы, 40, здание ТУЭСа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ина Галина Борис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Лысьвенского политехнического колледж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образования техникума с 1929 года, также о преподавателях и студент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договор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46, офис 306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Валентина Александр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Театр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«Лысьвенский театр драмы имени Анатолия Савин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с 1944 года. 1 раз в 2 года проходит фестиваль малых городов России. В течение года более 25 000 человек посмотрело спектак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, фестивали, выстав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31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н Сергей Леонидович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Парки, скверы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арк имени А.С. Пушк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основан в 1902 году главным лесничим Лысьвенского горного округа, ученым-лесоводом А.Зануцци. Уникальная растительность, стройные аллеи деревье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отдыха для лысьвенцев и гостей Лысьвы, зеленая жемчужина гор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46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Любовь Михайл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пар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 в 1983 году сторожилом Лысьвы И.Ковшик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адка парка проходила в День Победы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Травянского пру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 Смышляе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«Советской скульптур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 в сентябре 2009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под открытым небом, в рамках программы «Месторождение культуры – Лысьва 2009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6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«Площадь цветов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разбит в 2009 год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граммы «Месторождение культуры – Лысьва 2009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 школы №3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Активный отдых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Сергей Петр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маршрут на катамаранах – 65 км, 30 км, прокат плавсредств, снаряжения, сопровождение инструктора. Услуги: баня, тарзанка, скалолазание, трансфер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ие сплавы, посещение карстовых пещер, хождение под парус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Лысьвен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пинг-стоянка «Ростун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ергей Петро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Аликин Юрий Геннадьевич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ые туры выходного дня по уникальным местам, длительные походы верхом на лошадях. Дополнительно: обучение верховой езде, оздоровительная гимнастика на лошад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Лысьвен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ый клуб «Тага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1г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Юрий Геннадье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узина Наталья Александро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от 7 лет и начинающих взрослых – спокойные прогулочные лошади среднего роста, для тех, кто умеет ездить хорошо – спортивные, породистые, высокие лошади. катание на санях (в зимнее время). Лечебная верховая езда (иппотерапия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Лысьвен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ый клуб «Лузиан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зеловская, 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ина Наталья Александ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а Людмила Викторо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ые туры по уникальным мес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Лысьвенск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ый клуб «Фавор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гачева, 63-1, Откормочная, Лысьвенский райо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юдмила Викто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менских Александр Игоре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луб подводного плавания проводит обучение навыкам подводной охоты. Предлагает прокат снаряжения для подводной охоты и пла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Лысьвенского района, а также за пределами Пермского кр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подводного плавания «Безд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ворова, 33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х Александр Игоре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ьвенская местная общественная организация «Туристский клуб «Дорог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уристских слетов, соревнований по спортивному ориентированию, проведение экскурсий по городу, составление турмаршрутов, услуги гидов-проводников, прокат турснаряжения, занятия по скалолазанию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Пермского края и Росс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й клуб «Дорога», проспект Победы, 113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Валентина Владимировна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Детская юношеская спортивная школ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амплина лыжный трасс, лыжный стадион, горнолыжный спуск 250 м с подъемником, столовая. Дополнительно: домики для размещения, прокат горных. беговых лыж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условия для лыжников, прыгунов с трамплина, горнолыжников. Проходят первенства Пермского края по прыжкам с трамплина и лыжному двоеборью, этапы кубка России по прыжкам на лыжах с трамплина и д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лыжный комплекс, Лысьвенский райо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ов Виталий Васильевич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Детская юношеская спортивная школ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аток в зимнее врем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: прокат коньков, буф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, ул. Ленина, 2а, 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ов Виталий Васильевич</w:t>
            </w:r>
          </w:p>
        </w:tc>
      </w:tr>
      <w:tr>
        <w:trPr>
          <w:trHeight w:val="359" w:hRule="atLeast"/>
        </w:trPr>
        <w:tc>
          <w:tcPr>
            <w:tcW w:w="1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Предприятия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яжмаш-Привод» (Турбогенераторный завод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 в 1948 год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по цехам зав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жарского, 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4249) 2 12 22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АК ЛМЗ (Лысьвенский металлургический завод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 был основан 19 августа 1785 год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в музей и цеха зав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,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4249) 2 61 22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ысьвенская чулочно-перчаточная фабри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начало работать в 1942 год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по предприятию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тузова, 2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4249) 2 42 7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10:00Z</dcterms:created>
  <dc:creator>User</dc:creator>
  <dc:description/>
  <cp:keywords/>
  <dc:language>en-US</dc:language>
  <cp:lastModifiedBy>dm</cp:lastModifiedBy>
  <dcterms:modified xsi:type="dcterms:W3CDTF">2011-08-23T16:12:00Z</dcterms:modified>
  <cp:revision>3</cp:revision>
  <dc:subject/>
  <dc:title>Информация о туристских организациях (индивидуальных предпринимателях), </dc:title>
</cp:coreProperties>
</file>